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2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5/2025. (I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jóváhagyja a következő tervek elkészítésé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échenyi utca Rákóczi utca csomópontban gyalogos átkelő kialakítása </w:t>
      </w:r>
      <w:r>
        <w:rPr>
          <w:rFonts w:eastAsia="Times New Roman" w:cs="Arial" w:ascii="Arial" w:hAnsi="Arial"/>
          <w:i/>
          <w:lang w:eastAsia="hu-HU"/>
        </w:rPr>
        <w:t>(sürgős feladat),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örösmarty utca teljes szakasza burkolatának felújítása két ütemben. I. ütem: Ady utca – Sugár utca közötti szakasz, II. ütem: Sugár utca – Széchenyi utca körforgalom közötti szakasz </w:t>
      </w:r>
      <w:r>
        <w:rPr>
          <w:rFonts w:eastAsia="Times New Roman" w:cs="Arial" w:ascii="Arial" w:hAnsi="Arial"/>
          <w:i/>
          <w:lang w:eastAsia="hu-HU"/>
        </w:rPr>
        <w:t>(sürgős feladat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Zrínyi utca belterületi szakasza burkolatának felújítása teljes hosszba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abócsay utca Zrínyi utcára csatlakozó kritikus állapotú lejtős szakaszának burkolat felújí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hu-HU"/>
        </w:rPr>
        <w:t>Attila utca forgalomtechnikai (beleértve a parkolási rend megváltozását) és burkolat felújítási terv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, hogy a tervezési feladatok előkészítésére, a szükséges beszerzési eljárások lefolytatására, valamint a legkedvezőbb ajánlatot adó tervezővel a szerződést megkötés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ervezési feladat megvalósítását önerőből finanszírozza, erre a nettó 12.000.000,- Ft (azaz bruttó:  15.240.000,- Ft)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5. június 30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0:35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07T11:06:00Z</dcterms:modified>
  <cp:revision>3</cp:revision>
  <dc:subject/>
  <dc:title/>
</cp:coreProperties>
</file>